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>Informowaliśmy już Państwa o utrudnieniach związanych z problemami technicznymi Portalu Komunikacyjnego Służby Celnej (PUESC).  Razem z Wykonawcą Systemu podejmujemy intensywne działania, aby wyeliminować utrudnienia jak najszybciej, niemniej realistycznie zakładamy, że utrudnienia mogą występować do niedzieli. Podjęte zostały działania organizacyjne adekwatne do sytuacji. Ogłoszone zostały utrudnienia ogólnopolskie w zakresie systemów  AIS/ICS i NCTS2 (co oznacza, że aż do poniedziałku decyzję czy przejść na procedurę awaryjną podejmuje każdy Kierownik Oddziału Celnego), natomiast w AIS/INTRASTAT termin na złożenie deklaracji został przedłużony do 14.02. br.</w:t>
            </w:r>
          </w:p>
          <w:p>
            <w:pPr>
              <w:pStyle w:val="NormalnyWeb"/>
              <w:spacing w:lineRule="atLeast" w:line="240"/>
              <w:jc w:val="both"/>
              <w:rPr/>
            </w:pPr>
            <w:r>
              <w:rPr/>
              <w:t xml:space="preserve">Zdajemy sobie sprawę, że doświadczają Państwo opóźnienia w odsyłaniu komunikatów zwrotnych (nawet kilkadziesiąt minut), niemniej prosimy o zaniechanie powielania wysyłania komunikatów dla tego samego zgłoszenia/dokumentu celnego, ponieważ takie postępowanie potęguje jeszcze występujące utrudnienia. </w:t>
              <w:br/>
            </w:r>
          </w:p>
          <w:p>
            <w:pPr>
              <w:pStyle w:val="NormalnyWeb"/>
              <w:spacing w:lineRule="atLeast" w:line="240"/>
              <w:jc w:val="both"/>
              <w:rPr/>
            </w:pPr>
            <w:r>
              <w:rPr/>
              <w:t>Jeszcze raz uprzejmie przepraszamy i prosimy o wyrozumiałość.</w:t>
            </w:r>
          </w:p>
          <w:p>
            <w:pPr>
              <w:pStyle w:val="NormalnyWeb"/>
              <w:spacing w:lineRule="atLeast" w:line="240" w:before="280" w:after="0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 Ceł Ministerstwa Finansów informuje, iż w Dz. Urz. UE  L 34 z 9.2.2017 opublikowano Rozporządzenie Delegowane Komisji (UE) 2017/217 z dnia 5 grudnia 2016 r. zmieniające załącznik II do rozporządzenia Parlamentu Europejskiego i Rady (UE) nr 978/2012 wprowadzającego plan ogólnych preferencji taryf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mocy ww. rozporządzenia nastąpiły zmiany na liście krajów korzystających z rozwiązania ogólnego w ramach GSP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dniem 1 stycznia 2017 r. Tonga zostało dodane do załącznika II do ww. rozporządze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dniem 1 stycznia 2018 r. Ukraina zostaje usunięta z załącznika II do ww. rozporząd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14/2017&#10;z dnia 10.02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15:00Z</dcterms:created>
  <dc:creator>sadowskidariu</dc:creator>
  <dc:description/>
  <dc:language>en-US</dc:language>
  <cp:lastModifiedBy>Latała Rafał</cp:lastModifiedBy>
  <cp:lastPrinted>2016-06-14T11:09:00Z</cp:lastPrinted>
  <dcterms:modified xsi:type="dcterms:W3CDTF">2017-02-10T13:15:00Z</dcterms:modified>
  <cp:revision>2</cp:revision>
  <dc:subject/>
  <dc:title>Szanowni Państwo</dc:title>
</cp:coreProperties>
</file>